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5. évi </w:t>
      </w:r>
      <w:r>
        <w:rPr>
          <w:rFonts w:eastAsia="Times New Roman" w:cs="Times New Roman" w:ascii="Times New Roman" w:hAnsi="Times New Roman"/>
          <w:lang w:val="hu-HU"/>
        </w:rPr>
        <w:t>003152937 2025 08332 003 000 320 187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0</w:t>
      </w:r>
      <w:r>
        <w:rPr>
          <w:rFonts w:cs="Times New Roman" w:ascii="Times New Roman" w:hAnsi="Times New Roman"/>
          <w:bCs/>
          <w:lang w:val="hu-HU"/>
        </w:rPr>
        <w:t>9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hu-HU"/>
        </w:rPr>
        <w:t>22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 xml:space="preserve">a Topolya község mezőgazdasági és vidékfejlesztési politikájának végrehajtását célzó 2025. évi támogatási program javaslatára adott előzetes jóváhagyásról szóló </w:t>
      </w:r>
      <w:r>
        <w:rPr>
          <w:rFonts w:cs="Times New Roman" w:ascii="Times New Roman" w:hAnsi="Times New Roman"/>
          <w:lang w:val="hu-HU"/>
        </w:rPr>
        <w:t>003240461 2025 14840 007 000 000 001</w:t>
      </w:r>
      <w:r>
        <w:rPr>
          <w:rFonts w:eastAsia="Times New Roman" w:cs="Times New Roman" w:ascii="Times New Roman" w:hAnsi="Times New Roman"/>
          <w:lang w:val="hu-HU"/>
        </w:rPr>
        <w:t xml:space="preserve"> számú, </w:t>
      </w:r>
      <w:r>
        <w:rPr>
          <w:rFonts w:cs="Times New Roman" w:ascii="Times New Roman" w:hAnsi="Times New Roman"/>
          <w:bCs/>
          <w:lang w:val="sr-RS"/>
        </w:rPr>
        <w:t>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0</w:t>
      </w:r>
      <w:r>
        <w:rPr>
          <w:rFonts w:cs="Times New Roman" w:ascii="Times New Roman" w:hAnsi="Times New Roman"/>
          <w:bCs/>
          <w:lang w:val="hu-HU"/>
        </w:rPr>
        <w:t>7</w:t>
      </w:r>
      <w:r>
        <w:rPr>
          <w:rFonts w:cs="Times New Roman" w:ascii="Times New Roman" w:hAnsi="Times New Roman"/>
          <w:bCs/>
          <w:lang w:val="sr-RS"/>
        </w:rPr>
        <w:t>.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 xml:space="preserve">én </w:t>
      </w:r>
      <w:r>
        <w:rPr>
          <w:rFonts w:eastAsia="Times New Roman" w:cs="Times New Roman" w:ascii="Times New Roman" w:hAnsi="Times New Roman"/>
          <w:lang w:val="hu-HU"/>
        </w:rPr>
        <w:t>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mezőgazdaság fejlesztését ösztönző pénzeszközök elosztásáról szóló Pályázat kiírásáról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Állatorvosi szolgáltatások, gyógyszerek, védőoltások és vitaminok költségeinek társfinanszírozása szarvasmarha- és sertéstenyésztők részére</w:t>
      </w:r>
      <w:r>
        <w:rPr>
          <w:rFonts w:cs="Times New Roman" w:ascii="Times New Roman" w:hAnsi="Times New Roman"/>
          <w:b/>
          <w:bCs/>
          <w:lang w:val="hu-HU"/>
        </w:rPr>
        <w:br/>
      </w:r>
    </w:p>
    <w:p>
      <w:pPr>
        <w:pStyle w:val="NoSpacing"/>
        <w:spacing w:before="0" w:after="12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 Topolya község területén az állatorvosi szolgáltatások, gyógyszerek, védőoltások és vitaminok költségeinek kifizetésére vonatkozó pénzügyi támogatás szarvasmarha- és sertéstenyésztők részére.</w:t>
      </w:r>
    </w:p>
    <w:p>
      <w:pPr>
        <w:pStyle w:val="NoSpacing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 eszközöket a Topolya község 2025-ös költségvetési határozatában (Topolya Község Hivatalos Lapja – 43.1/2024 és 7.1/2025) az 5. rész – Községi Közigazgatási Hivatal, 5.0. fejezet – Községi Közigazgatási Hivatal, 5. program – Mezőgazdaság-fejlesztés, Programtevékenység 0101-0002 – Vidékfejlesztési támogatási intézkedések, 421 feladatkör, 454 gazdasági besorolás, a 74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hu-HU"/>
        </w:rPr>
        <w:t>3.9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>Az Alap eszközeinek az állatorvosi szolgáltatások, gyógyszerek, védőoltások és vitaminok költségeinek kifizetésére történő felhasználására jogosult szarvasmarha- és sertéstenyésztők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Természetes személy/felhasználó – bejegyzett, aktív státusú mezőgazdasági gazdasággal, melyet bejegyeztek a gazdaságok jegyzékébe (a továbbiakban: Jegyzék), A gazdaságok jegyzékébe való beírásról, az adatok módosításáról és a regisztráció megújításáról, az elektronikus eljárásról, valamint a gazdaságok passzív státusának feltételeiről szóló szabályzattal (Az SZK Hivatalos Közlönye, 25/2023., 110/2023., 3/2024. és 34/2024. szám) összhangban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nek lakhelye és termelése Topolya Község területén van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Mezőgazdasági gazdaság, melynek minimum 3 illetve legfeljebb 30 szarvasmarhája van, ami 24 hónapnál idősebb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hu-HU"/>
        </w:rPr>
        <w:t>fejős tehén) vagy minimum 5 illetve legfeljebb 50 anyakocája van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Természetes személy/felhasználó, aki rendezte minden kötelezettségét a helyi közbevételek címén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 benyújtja az illetékes állatorvosi állomás bizonylatát a szarvasmarha-, illetve sertésállomány nyilvántartásba vett számbeli állapotáról (adatok a gazdaságról), amely a kérelem beadásának napján nem lehet egy hónapnál régebbi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számlát, nyugtát vagy egyéb hiteles pénzügyi dokumentumot nyújt be, amely tételszerűen felsorolja a szolgáltatásokat, illetve javakat és azok árát, 20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hu-HU"/>
        </w:rPr>
        <w:t>5.01.01-től a kérelem benyújtásának napjáig terjedő időszakra vonatkozóan.</w:t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érelmező egy jelentkezési lap keretében több számlát is mellékelhet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ind w:left="189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,</w:t>
      </w:r>
    </w:p>
    <w:p>
      <w:pPr>
        <w:pStyle w:val="NoSpacing"/>
        <w:numPr>
          <w:ilvl w:val="0"/>
          <w:numId w:val="8"/>
        </w:numPr>
        <w:ind w:left="189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Állattenyésztőknek, akiknek kevesebb mint 3 illetve több mint </w:t>
      </w:r>
      <w:r>
        <w:rPr>
          <w:rFonts w:cs="Times New Roman" w:ascii="Times New Roman" w:hAnsi="Times New Roman"/>
          <w:lang w:val="sr-RS"/>
        </w:rPr>
        <w:t>30</w:t>
      </w:r>
      <w:r>
        <w:rPr>
          <w:rFonts w:cs="Times New Roman" w:ascii="Times New Roman" w:hAnsi="Times New Roman"/>
          <w:lang w:val="hu-HU"/>
        </w:rPr>
        <w:t xml:space="preserve"> szarvasmarhájuk van, ami 24 hónapnál idősebb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hu-HU"/>
        </w:rPr>
        <w:t xml:space="preserve">fejős tehén) vagy kevesebb mint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hu-HU"/>
        </w:rPr>
        <w:t xml:space="preserve"> illetve több mint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hu-HU"/>
        </w:rPr>
        <w:t>0 anyakocájuk van.</w:t>
      </w:r>
    </w:p>
    <w:p>
      <w:pPr>
        <w:pStyle w:val="NoSpacing"/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pályázók csak egy jelentkezést adhatnak át a vissza nem térítendő eszközök odaítélésére, az állatorvosi szolgáltatások, gyógyszerek, védőoltások és vitaminok költségeinek kifizetésére szarvasmarha- és sertéstenyésztők részére.  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jc w:val="both"/>
        <w:rPr/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ÁTADÁSA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color w:val="000000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5.09.23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5.10.21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 mezőgazdasági gazdaság aktív státusáról szóló bizonylat fénymásolatát (eAgrar), amely a kérelem beadásának napján nem lehet egy hónapnál régebbi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közbevé- telek címén.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illetékes állatorvosi állomás bizonylata a szarvasmarha-, illetve sertésállomány nyilvántartásba vett számbeli állapotáról (adatok a gazdaságról), amely a kérelem beadásának napján nem lehet egy hónapnál régebbi, 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számla, nyugta vagy egyéb, hiteles pénzügyi dokumentum fénymásolata, amely tételszerűen felsorolja a szolgáltatásokat, illetve javakat és azok árát, 2025.01.01-től a kérelem benyújtá-sának napjáig terjedő időszakra vonatkozóan.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4"/>
        </w:numPr>
        <w:ind w:left="2160" w:hanging="360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ind w:left="207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207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ás összege az összköltségek </w:t>
      </w:r>
      <w:r>
        <w:rPr>
          <w:rFonts w:cs="Times New Roman" w:ascii="Times New Roman" w:hAnsi="Times New Roman"/>
          <w:b/>
          <w:bCs/>
          <w:lang w:val="hu-HU"/>
        </w:rPr>
        <w:t>90 százaléka,</w:t>
      </w:r>
      <w:r>
        <w:rPr>
          <w:rFonts w:cs="Times New Roman" w:ascii="Times New Roman" w:hAnsi="Times New Roman"/>
          <w:lang w:val="hu-HU"/>
        </w:rPr>
        <w:t xml:space="preserve"> de felhasználóként legfeljebb </w:t>
      </w:r>
      <w:r>
        <w:rPr>
          <w:rFonts w:cs="Times New Roman" w:ascii="Times New Roman" w:hAnsi="Times New Roman"/>
          <w:b/>
          <w:bCs/>
          <w:lang w:val="hu-HU"/>
        </w:rPr>
        <w:t>27.000,00 dinár</w:t>
      </w:r>
      <w:r>
        <w:rPr>
          <w:rFonts w:cs="Times New Roman" w:ascii="Times New Roman" w:hAnsi="Times New Roman"/>
          <w:lang w:val="hu-HU"/>
        </w:rPr>
        <w:t xml:space="preserve"> azon mezőgazdasági gazdaságok esetében, amelyekben minimum 3 illetve legfeljebb </w:t>
      </w:r>
      <w:r>
        <w:rPr>
          <w:rFonts w:cs="Times New Roman" w:ascii="Times New Roman" w:hAnsi="Times New Roman"/>
          <w:lang w:val="sr-RS"/>
        </w:rPr>
        <w:t>30</w:t>
      </w:r>
      <w:r>
        <w:rPr>
          <w:rFonts w:cs="Times New Roman" w:ascii="Times New Roman" w:hAnsi="Times New Roman"/>
          <w:lang w:val="hu-HU"/>
        </w:rPr>
        <w:t xml:space="preserve"> szarvasmarhája van, ami 24 hónapnál idősebb (fejős tehén) vagy minimum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hu-HU"/>
        </w:rPr>
        <w:t xml:space="preserve"> illetve legfeljebb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hu-HU"/>
        </w:rPr>
        <w:t>0 anyakocája van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ind w:left="1080" w:hanging="81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 Mezőgazdaság-fejlesztési Bizottság észreveszi, hogy dokumentumhamisítás történt, a kérelmezőt azonnal kizárja a részvételből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Matmdctooltiptrigger"/>
        <w:shd w:fill="FFFFFF" w:val="clear"/>
        <w:spacing w:before="0" w:after="0"/>
        <w:rPr/>
      </w:pPr>
      <w:r>
        <w:rPr>
          <w:rFonts w:eastAsia="Times New Roman"/>
          <w:lang w:val="hu-HU"/>
        </w:rPr>
        <w:t xml:space="preserve">      </w:t>
      </w:r>
      <w:r>
        <w:rPr>
          <w:lang w:val="hu-HU"/>
        </w:rPr>
        <w:t>Szám:</w:t>
      </w:r>
      <w:r>
        <w:rPr/>
        <w:t xml:space="preserve"> 003896142 2025 08332 002 000 320 187 02 001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5.09.22-én</w:t>
      </w:r>
      <w:r>
        <w:rPr>
          <w:rFonts w:cs="Times New Roman" w:ascii="Times New Roman" w:hAnsi="Times New Roman"/>
          <w:b/>
          <w:bCs/>
          <w:lang w:val="hu-HU"/>
        </w:rPr>
        <w:tab/>
        <w:tab/>
        <w:tab/>
        <w:t xml:space="preserve">                                        </w:t>
        <w:tab/>
        <w:tab/>
        <w:tab/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>Szatmári Adrián s.k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hu-HU"/>
        </w:rPr>
        <w:tab/>
        <w:tab/>
        <w:tab/>
        <w:tab/>
        <w:tab/>
        <w:tab/>
        <w:tab/>
        <w:tab/>
        <w:tab/>
        <w:t xml:space="preserve">      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25" w:hanging="360"/>
      </w:pPr>
      <w:rPr>
        <w:sz w:val="20"/>
        <w:b/>
        <w:szCs w:val="20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8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tmdctooltiptrigger">
    <w:name w:val="mat-mdc-tooltip-trigg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44:00Z</dcterms:created>
  <dc:creator>Sara Penovac</dc:creator>
  <dc:description/>
  <cp:keywords/>
  <dc:language>en-US</dc:language>
  <cp:lastModifiedBy>o</cp:lastModifiedBy>
  <dcterms:modified xsi:type="dcterms:W3CDTF">2025-09-22T12:41:00Z</dcterms:modified>
  <cp:revision>15</cp:revision>
  <dc:subject/>
  <dc:title/>
</cp:coreProperties>
</file>